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I izmjene i dopune Odluke o komunalnom doprinosu na području Grada Drniša </w:t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Zakonom o uvođenju EUR kao službene valute u RH  („Narodne novine“ br: 57/22) i Odlukom o uvođenju EUR kao službene valute u RH  („Narodne novine“ br: 85/22)  propisan je način primjene istog od 01.01.2023. godine.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ilj donošenja  I izmjene i dopune odluke o komunalnom doprinosu na području grada Drniša je usklađivanje s odredbama iz navedenog Zakona i Odluke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.12.2022. godin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Nacrt Nacrtu I izmjene i dopune Odluke o komunalnom doprinosu na području Grada Drniša 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6.11.2022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6.11.2022. – 01.12.2022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15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40:00Z</dcterms:created>
  <dc:creator>Zdenka Jerković</dc:creator>
  <dc:description/>
  <cp:keywords/>
  <dc:language>en-US</dc:language>
  <cp:lastModifiedBy>Marija Lovrić</cp:lastModifiedBy>
  <cp:lastPrinted>2022-12-01T11:42:00Z</cp:lastPrinted>
  <dcterms:modified xsi:type="dcterms:W3CDTF">2022-12-09T09:40:00Z</dcterms:modified>
  <cp:revision>2</cp:revision>
  <dc:subject/>
  <dc:title/>
</cp:coreProperties>
</file>